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коэффициента индекс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и расчета компенсационной стоимости зеленых насаждений на территории городского округа Лотошино Москов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2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с целью индексации платы за разрешенную вырубку основных видов деревьев на территории городского округа Лотошино в соответствии с Методикой расчета платы за вырубку зеленых насаждений и исчисления размера вреда, причиненного их уничтожением, повреждением на территории городского округа Лотошино, утвержденной решением Совета депутатов городского округа Лотошино от 27.02.2020 №88/8 на осн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6.12.2021 № 390-ФЗ «О федеральном бюджете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дополнительных расходов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2:00Z</dcterms:created>
  <dc:creator>Толмачева Мария Петровна</dc:creator>
  <dc:description/>
  <cp:keywords/>
  <dc:language>en-US</dc:language>
  <cp:lastModifiedBy>Бондарева Н.В.</cp:lastModifiedBy>
  <cp:lastPrinted>2020-04-08T13:07:00Z</cp:lastPrinted>
  <dcterms:modified xsi:type="dcterms:W3CDTF">2022-02-01T06:43:00Z</dcterms:modified>
  <cp:revision>4</cp:revision>
  <dc:subject/>
  <dc:title/>
</cp:coreProperties>
</file>